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935973485"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837955571"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511285951"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76135996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